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ZNAM STROKOVNE LITERA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6095"/>
        <w:gridCol w:w="709"/>
      </w:tblGrid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REVIJ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1-5547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ta cytologica -  ONLI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272-63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merican journal of kidney diseases - ONLINE (SD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2-936X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American journal of nursing - ONLI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2-953X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American journal of psychiat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363-5465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American journal of sports medicin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147-518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American journal of surgical patholog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3-9888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ves of disease in childhood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886-447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ves of otolaryngology--head &amp; neck surge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749-8063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throscop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959-8146 </w:t>
            </w:r>
          </w:p>
        </w:tc>
        <w:tc>
          <w:tcPr>
            <w:tcW w:w="60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J. British medical journal - ONLINE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7-0912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itish journal of anaesthesia - ONLINE (S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7-1161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itish journal of ophthalmology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9-7322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ulation  - 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09-9147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inical chemist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434-6621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inical chemistry and laboratory medicin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269-215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inical rehabilitation - 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301-0430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inical nephrolog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952-7907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ent opinion in anesthesiolog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40-8738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ent opinion in ophthalmolog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8-9508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ent opinion in otolaryngology &amp; head and neck surge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40-8711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ent opinion in rheumatology 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954-691X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uropean journal of gastroenterology &amp; hepatolog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950-222X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ye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15-0282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rtility and sterilit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268-11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uman reproduction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55-4786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uman reproduction updat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98-7484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AMA - 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146-4760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analytical toxicology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1-9355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bone and joint surge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363-5023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Journal of hand surgery (Am. vol.)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2-3050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neurology, neurosurgery and psychiat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2-3085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neurosurge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161-550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Journal of nuclear medicine -  ON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278-239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oral and maxillofacial surgery - ONLINE (S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6095"/>
        <w:gridCol w:w="709"/>
      </w:tblGrid>
      <w:tr>
        <w:trPr>
          <w:trHeight w:val="3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REVIJ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7-151X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the American Academy of Orthopaedic Surgeons - ONLIN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735-1097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the American College of Cardiolog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76-7605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ACC: Cardiovascular Interventions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2-5223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thoracic and cardiovascular surger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2-5347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he Journal of urology -ONLINE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51-0443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vascular and interventional radiology (JVIR)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741-5214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ournal of vascular surger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3-216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inische Monatsblätter für Augenheilkund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140-6736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ncet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028-3878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urolog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28-4793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New England journal of medicin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30-3755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hthalmologica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31-4005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diatrics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032-1052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stic and reconstructive surgery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934-8387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eumologi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740-2570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minars in diagnostic patholog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039-2499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oke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171-6425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Thoracic and cardiovascular surgeon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946-4778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Thoracic and cardiovascular surgeon, Supplement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040-6376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orax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340-6245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rombosis and haemostasis - PRI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172-4614 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traschall in der Medizin - ONLI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301-5629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trasound in medicine &amp; biology - ONLINE (SD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556"/>
        </w:tabs>
        <w:ind w:left="556" w:hanging="556"/>
      </w:pPr>
      <w:rPr>
        <w:sz w:val="36"/>
        <w:i w:val="false"/>
        <w:b/>
        <w:szCs w:val="3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"/>
        </w:tabs>
        <w:ind w:left="357" w:hanging="357"/>
      </w:pPr>
      <w:rPr>
        <w:sz w:val="20"/>
        <w:i w:val="false"/>
        <w:b w:val="false"/>
        <w:szCs w:val="20"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"/>
      <w:b w:val="false"/>
      <w:i w:val="false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40:00Z</dcterms:created>
  <dc:creator>RC</dc:creator>
  <dc:description/>
  <cp:keywords/>
  <dc:language>en-US</dc:language>
  <cp:lastModifiedBy>Dejan SIMIĆ</cp:lastModifiedBy>
  <cp:lastPrinted>2011-08-11T07:43:00Z</cp:lastPrinted>
  <dcterms:modified xsi:type="dcterms:W3CDTF">2019-12-17T11:40:00Z</dcterms:modified>
  <cp:revision>2</cp:revision>
  <dc:subject/>
  <dc:title>PONUDNIK</dc:title>
</cp:coreProperties>
</file>