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-32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32"/>
          <w:sz w:val="36"/>
          <w:szCs w:val="36"/>
        </w:rPr>
        <w:t>P O N U D B A  št.:</w:t>
      </w:r>
      <w:r>
        <w:rPr>
          <w:rFonts w:cs="Arial" w:ascii="Arial" w:hAnsi="Arial"/>
          <w:b/>
          <w:spacing w:val="-32"/>
          <w:sz w:val="22"/>
          <w:szCs w:val="22"/>
        </w:rPr>
        <w:t xml:space="preserve"> 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36"/>
          <w:spacing w:val="-32"/>
          <w:b/>
          <w:szCs w:val="3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32"/>
          <w:sz w:val="36"/>
          <w:szCs w:val="36"/>
          <w:lang w:val="en-US" w:eastAsia="en-US"/>
        </w:rPr>
      </w:r>
      <w:r>
        <w:rPr>
          <w:sz w:val="36"/>
          <w:spacing w:val="-32"/>
          <w:b/>
          <w:szCs w:val="3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32"/>
          <w:sz w:val="36"/>
          <w:szCs w:val="36"/>
          <w:lang w:val="en-US" w:eastAsia="en-US"/>
        </w:rPr>
        <w:t>     </w:t>
      </w:r>
      <w:r/>
      <w:r>
        <w:rPr>
          <w:sz w:val="36"/>
          <w:spacing w:val="-32"/>
          <w:b/>
          <w:szCs w:val="3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32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STROKOVNA LITERATURA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atum objave datum objave 17. 12. 2019, številka objave JN008705/2019-B0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. Ponudbena vrednost v EUR brez DDV: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Ponudbena vrednost v EUR z DDV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pomb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nudbena vrednost je vsota vrednosti iz obrazca OBR-2 in OBR-3</w:t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Številka  telefaxa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E-mail ponudni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0 Kontaktna oseb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pogodbe:</w:t>
            </w:r>
            <w:bookmarkStart w:id="0" w:name="Besedilo17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bookmarkEnd w:id="0"/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Strokovna literatur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41:00Z</dcterms:created>
  <dc:creator>RC</dc:creator>
  <dc:description/>
  <cp:keywords/>
  <dc:language>en-US</dc:language>
  <cp:lastModifiedBy>Dejan SIMIĆ</cp:lastModifiedBy>
  <cp:lastPrinted>2017-12-08T09:55:00Z</cp:lastPrinted>
  <dcterms:modified xsi:type="dcterms:W3CDTF">2019-12-17T11:46:00Z</dcterms:modified>
  <cp:revision>7</cp:revision>
  <dc:subject/>
  <dc:title>V skladu s 3</dc:title>
</cp:coreProperties>
</file>